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796857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9496953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86544710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